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XmlSchema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orld Wide Web Consortium 2006,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World Wide Web Consortium 2006, 2007 and licensed under the three-part 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www.w3.org/Consortium/Legal/copyright-documents-19990405.htm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SL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s7YejDEjHvrR7dFy2G1aEh1mfvFChyK5BeF3/ZoitXxZop9ecNKDvdlbbbLtmUFPj/ds4s
5gzYJtFEF+hdhDbBBitiCvQRFR9Jph+c+bR46taw8HGAXbWF4IZSeOa5SAg2+am+dtaUKgYP
UyPuGZy3FcdblTuhw0X9gBPNJr8CydQoDuEKTzpzZUwe9fXRQYkLAACbytc7LdwG2KMS4rEF
0gqzUJ91s/9KFQgZJL</vt:lpwstr>
  </property>
  <property fmtid="{D5CDD505-2E9C-101B-9397-08002B2CF9AE}" pid="3" name="_2015_ms_pID_7253431">
    <vt:lpwstr>oVP0JKSUQzZiP3aNbgHYJmw68IQRGCIqCh3ceKBXxFh+7uGMcH5zJO
85EdjL0RoC6osYnPQeDzcqjYtPiCFiG+gfNz8p+H2i69FnbwsR9mLjFARmCexjRaoRxORnDt
5Tb/bxpmYEVPjhjzRcOznvqmuhEQvfktEZ83lwEj9PD4sQrmMtplB4xB68IJux1imdhVhSq4
MAxZzqlDpIDkRwBrA5Dd0OjF1yItKKgFs98p</vt:lpwstr>
  </property>
  <property fmtid="{D5CDD505-2E9C-101B-9397-08002B2CF9AE}" pid="4" name="_2015_ms_pID_7253431_00">
    <vt:lpwstr>_2015_ms_pID_7253431</vt:lpwstr>
  </property>
  <property fmtid="{D5CDD505-2E9C-101B-9397-08002B2CF9AE}" pid="5" name="_2015_ms_pID_7253432">
    <vt:lpwstr>oJDmjgw+Mi+3JTzxLtEX8Bdg4p8YdoaDFW0S
lrRcpsoqWL01d9VlIlY42uAvmYq5BksST3xAw+QtpugC6K6bk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100</vt:lpwstr>
  </property>
</Properties>
</file>